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449984569"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91860142"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